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 Ковалевского сельского поселения от 10.11.2015  № 106  "О внесении изменений в решение Собрания депутатов Ковалевского сельского поселения  от 26.12.2014  №73  «О бюджете  Ковалевского сельского поселения  Красносулинского  района на 2015 год и на плановый период 2016 и 2017 го</w:t>
      </w:r>
      <w:r>
        <w:rPr/>
        <w:t>дов»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7512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before="0" w:after="20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 Ковалевского сельского поселения от 26.12.2014  № 73</w:t>
            </w:r>
          </w:p>
        </w:tc>
      </w:tr>
      <w:tr>
        <w:trPr>
          <w:trHeight w:val="323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бюджете Ковалевского сельского  поселения Красносулин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 2016 и 2017 годов»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2015 год</w:t>
      </w:r>
    </w:p>
    <w:tbl>
      <w:tblPr>
        <w:tblW w:w="106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671"/>
        <w:gridCol w:w="709"/>
        <w:gridCol w:w="605"/>
        <w:gridCol w:w="1275"/>
        <w:gridCol w:w="735"/>
        <w:gridCol w:w="1100"/>
      </w:tblGrid>
      <w:tr>
        <w:trPr>
          <w:trHeight w:val="390" w:hRule="atLeast"/>
        </w:trPr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F993"/>
            <w:bookmarkStart w:id="1" w:name="RANGE!A1%3AF993"/>
            <w:bookmarkEnd w:id="1"/>
          </w:p>
        </w:tc>
        <w:tc>
          <w:tcPr>
            <w:tcW w:w="6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3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е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8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679"/>
        <w:gridCol w:w="851"/>
        <w:gridCol w:w="709"/>
        <w:gridCol w:w="567"/>
        <w:gridCol w:w="1275"/>
        <w:gridCol w:w="735"/>
        <w:gridCol w:w="1100"/>
        <w:gridCol w:w="716"/>
      </w:tblGrid>
      <w:tr>
        <w:trPr>
          <w:tblHeader w:val="true"/>
          <w:trHeight w:val="242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76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74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 КОВАЛЕ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4" w:hanging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0074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по Главе Ковалевского сельского поселения в рамках обеспечения функционирования Главы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8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а местного самоуправления Ковалевского сельского поселения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22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а местного самоуправления Ковалевского сельского поселения в рамках подпрограммы «</w:t>
            </w:r>
            <w:r>
              <w:rPr>
                <w:rFonts w:cs="Times New Roman" w:ascii="Times New Roman" w:hAnsi="Times New Roman"/>
                <w:sz w:val="28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муниципальной  программы Ковалевского сельского поселения «</w:t>
            </w:r>
            <w:r>
              <w:rPr>
                <w:rFonts w:cs="Times New Roman" w:ascii="Times New Roman" w:hAnsi="Times New Roman"/>
                <w:sz w:val="28"/>
              </w:rPr>
              <w:t>Управление муниципальными финанс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1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полномочий по определению в соответствии с частью 1 ста-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Резервные сред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 программы Ковал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1 2 9999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17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Ковалевском сельском поселении, повышение квалификации лиц, занятых в системе местного самоуправления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2 1 2002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овалевского сельского поселения, проектов правовых актов Ковалевского сельского поселения и иных информационных материалов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в сфере общегосударственного управления в рамках подпрограммы «Обеспечение реализации муниципальной программы Ковалевского сельского поселения «Муниципальная политика» муниципальной  программы Кова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2 20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ка муниципального имущества, признание прав и регулирование отношений по муниципальной собственности Ковалевского сельского поселения по иным непрограммным расходам в рамках непрограммных расходов органа местного самоуправления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eastAsia="ru-RU"/>
              </w:rPr>
              <w:t>Ковале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 по иным непрограммным расходам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 непрограммных расходов органа местного самоуправления Кова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Исполнение судебных ак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ие судебных актов, предусматривающих обращение взыскания на средства бюджета Ковалевского сельского поселения по иным непрограммным расходам в рамках непрограммных расходов органа местного самоуправления Ковалевского сельского поселения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по иным непрограммным  расходам в рамках непрограммных расходов органа местного самоуправления Ковалевского сельского поселения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ва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органа местного самоуправления  Ковалевского сельского поселения  (Иные закупки товаров ,работ и услуг для обеспечения государственных (муниципальных) нужд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пожарной безопасности в рамках подпрограммы «Пожарная безопасность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0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Защита от чрезвычайных ситуаций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5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5,6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на водных объектах в рамках подпрограммы «Обеспечение безопасности на водных объектах» муниципальной  программы Кова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00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 по ремонту и содержанию автомобильных дорог общего пользова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6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ремонту и содержанию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за счет  межбюджетных трансфертов из бюджета района на ремонт и содержание автомобильных дорог общего пользования местного значения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дорожного движения в рамках подпрограммы «Повышение безопасности дорожного движения на территории Ковалевского сельского поселения» муниципальной программы Ковалевского сельского поселения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роприятия  в области дорожного хозяйства в рамках подпрограммы «Развитие транспортной инфраструктуры Ковалевского сельского поселения» муниципальной программы Ковал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0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знос в НО «Ростовский областной фонд содействия капитальному ремонту» на капитальный ремонт общего имущества в много-квартирных домах собственника помещений – Ковалевского сельского поселения 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, услуг в целях капитального ремонта государственного ( муниципального )имуще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7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 по газификации  территории Ковалевского сельского посел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иным непрограммным расходам в рамках непрограммных расходов органов местного самоуправления Ковалевского сельского поселения(Закупка товаров ,работ ,услуг в целях газификации  х.Платово Ковалевского сельского по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мероприятия в сфере коммунального хозяйства Ковалевского сельского поселения по иным непрограммным расходам в рамках непрограммных расходов  органов местного самоуправления Ковалевского сельского поселения (Закупка товаров, работ, услуг в целях  содержа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ого (муниципального) имуществ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8,5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уличного освещения, содержанию и ремонту объектов уличного освеще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4,4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содержания мест захоронений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содержанию и ремонту объектов благоустройства и мест общего пользования в рамках подпрограммы «Мероприятия по благоустройству территории Ковалевского сельского поселения» муниципальной программы Ковал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0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2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6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культурно-досуговой деятельности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8,9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highlight w:val="magenta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magenta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Ковалевского сельского поселения в рамках подпрограммы «Развитие библиотечного дела» в рамках муниципальной программы Ковале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2 00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3,8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2"/>
                <w:sz w:val="28"/>
                <w:szCs w:val="28"/>
                <w:lang w:eastAsia="ru-RU"/>
              </w:rPr>
              <w:t>Мероприятия по развитию физической культуры и спорта в рамках подпрограммы «Развитие физкультурно-спортивной деятельности» в рамках муниципальной программы Ковал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0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3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Ковалевского сельского поселения на финансовое обеспечение непредвиденных расходов в рамках непрограммных расходов органа местного самоуправления Ковалевского сельского поселения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632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4:22:00Z</dcterms:created>
  <dc:creator>Пономарева</dc:creator>
  <dc:description/>
  <cp:keywords/>
  <dc:language>en-US</dc:language>
  <cp:lastModifiedBy>1</cp:lastModifiedBy>
  <cp:lastPrinted>2015-07-20T11:49:00Z</cp:lastPrinted>
  <dcterms:modified xsi:type="dcterms:W3CDTF">2015-11-13T12:17:00Z</dcterms:modified>
  <cp:revision>14</cp:revision>
  <dc:subject/>
  <dc:title/>
</cp:coreProperties>
</file>